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Вопросы к экзамену  по МДК 01.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 социальн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нятие и система социального обеспечения в Российской Федер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нятие и виды социальных риск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ункции социального обеспе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бщая характеристика предмета права социального обеспе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нятие и виды материальных отношений, образующих предмет права социального обеспе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нятие и виды процедурных отношений, образующих предмет права социального обеспе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собенности метода права социального обеспе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инципы права социального обеспе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сеобщность права на социальное обеспечение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Гарантированность социального обеспечения при наступлении социального риск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Дифференциация социального обеспе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риентация социального обеспечения на достойный уровень жизн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рганизационно-правовые формы государственной системы социального обеспечения в Ро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бязательное социальное страхование как организационно-правовая форма социального обеспечения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Государственное социальное обеспечение за счет средств федерального бюджет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Государственная социальная помощь: понятие и основания предоставл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бщая характеристика социального обеспечения в России до 1917 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оветское законодательство о социальном обеспечен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color w:val="000000"/>
        </w:rPr>
        <w:t>Пенсионная реформа 2015 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овременный период развития социального обеспе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нятие и система правоотношений по социальному обеспеч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иды правоотношений по социальному обеспеч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нятие и значение страхового стажа в социальном обеспечен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иды стажа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ериоды, включаемые в страховой стаж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дтверждение стажа. Индивидуальный (персонифицированный) учет в системе государственного пенсионного страхован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color w:val="000000"/>
        </w:rPr>
        <w:t>Условия, определяющие право на страховую пенсию по старост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Досрочные пенс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енсии за выслугу лет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нятие и установление инвалидност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color w:val="000000"/>
        </w:rPr>
        <w:t>Страховые пенсии по инвалидност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color w:val="000000"/>
        </w:rPr>
        <w:t>Круг лиц, имеющих право на страховую пенсию по случаю потери кормильц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color w:val="000000"/>
        </w:rPr>
        <w:t>Страховые пенсии по случаю потери кормильц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color w:val="000000"/>
        </w:rPr>
        <w:t>Назначение и перерасчет страховых пенсий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color w:val="000000"/>
        </w:rPr>
        <w:t>Приостановление, прекращение и восстановление выплаты страховой пенс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нятие и виды социальных пенсий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Условия признания граждан безработным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собие по безработице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нятие и установление временной нетрудоспособности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иды пособий по временной нетрудоспособност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Государственные пособия гражданам, имеющим детей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Государственная система обязательного медицинского страхова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нятие и принципы социального обслужива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иды социального обслужива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тационарное социальное обслуживание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отезно-ортопедическая помощь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нятие и виды государственной социальной помощ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убсидии на оплату жилья и коммунальных услу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Набор социальных услу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оцедура оказания государственной социальной помощ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тветственность за совершение правонарушений в сфере социального обеспе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Международно-правовое регулирование социального обеспе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Источники международно-правового регулирования социального обеспе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Международная система сохранения прав в области социального обеспе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отрудничество стран СНГ в социальном обеспе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09:00Z</dcterms:created>
  <dc:creator>Романов</dc:creator>
  <dc:description/>
  <cp:keywords/>
  <dc:language>en-US</dc:language>
  <cp:lastModifiedBy>Козлова Наталья Владимировна</cp:lastModifiedBy>
  <cp:lastPrinted>2015-03-10T01:08:00Z</cp:lastPrinted>
  <dcterms:modified xsi:type="dcterms:W3CDTF">2019-05-20T12:09:00Z</dcterms:modified>
  <cp:revision>2</cp:revision>
  <dc:subject/>
  <dc:title/>
</cp:coreProperties>
</file>